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90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-134620</wp:posOffset>
            </wp:positionV>
            <wp:extent cx="7518400" cy="923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___</w:t>
        <w:tab/>
        <w:tab/>
        <w:t>Block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579880</wp:posOffset>
                </wp:positionV>
                <wp:extent cx="4572000" cy="6172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</w:rPr>
                              <w:t>En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 xml:space="preserve">Flash Card Flambé…………...………       $10.00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Analogy Antipasto…………..………… 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Cartoon Crabcake………..…………….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Word Web Wonton…………………… 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Shrimp Scampi song..…………………..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Story Spaghetti…………………………..     $1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Letter Lasagna ……..………………….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Venn Diagram Dumplings………………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Essay Enchiladas……………………….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Word Scrambled Eggs………………….  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Crossword Casserole…………………...     $30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Zapfino" w:hAnsi="Zapfino" w:cs="Zapfino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18"/>
                              </w:rPr>
                              <w:t>Poster Pizza…………………………….</w:t>
                              <w:tab/>
                              <w:t xml:space="preserve">     $2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6pt;mso-wrap-distance-left:9.05pt;mso-wrap-distance-right:9.05pt;mso-wrap-distance-top:0pt;mso-wrap-distance-bottom:0pt;margin-top:124.4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6"/>
                        </w:rPr>
                        <w:t>Entrees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 xml:space="preserve">Flash Card Flambé…………...………       $10.00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Analogy Antipasto…………..…………      $2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Cartoon Crabcake………..…………….     $3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Word Web Wonton……………………      $5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Shrimp Scampi song..…………………..     $2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Story Spaghetti…………………………..     $1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Letter Lasagna ……..………………….     $2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Venn Diagram Dumplings………………     $5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Essay Enchiladas……………………….     $30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Word Scrambled Eggs………………….       $5.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Crossword Casserole…………………...     $30.00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Zapfino" w:hAnsi="Zapfino" w:cs="Zapfino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Zapfino" w:ascii="Zapfino" w:hAnsi="Zapfino"/>
                          <w:b/>
                          <w:sz w:val="18"/>
                        </w:rPr>
                        <w:t>Poster Pizza…………………………….</w:t>
                        <w:tab/>
                        <w:t xml:space="preserve">     $20.00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7637780</wp:posOffset>
                </wp:positionV>
                <wp:extent cx="35433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</w:rPr>
                              <w:t>Budget for this me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01.4pt;mso-position-vertical-relative:text;margin-left:2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2"/>
                        </w:rPr>
                        <w:t>Budget for this meal: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9123680</wp:posOffset>
                </wp:positionV>
                <wp:extent cx="45720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</w:rPr>
                              <w:t>Your Reservation is on: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718.4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</w:rPr>
                        <w:t>Your Reservation is o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1008380</wp:posOffset>
                </wp:positionV>
                <wp:extent cx="40005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72"/>
                              </w:rPr>
                              <w:t>VOCAB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79.4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72"/>
                        </w:rPr>
                        <w:t>VOCAB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pyrus">
    <w:charset w:val="00"/>
    <w:family w:val="auto"/>
    <w:pitch w:val="variable"/>
  </w:font>
  <w:font w:name="Zapf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7:00Z</dcterms:created>
  <dc:creator>CCPS</dc:creator>
  <dc:description/>
  <cp:keywords/>
  <dc:language>en-US</dc:language>
  <cp:lastModifiedBy>Shauna  Newcomb</cp:lastModifiedBy>
  <cp:lastPrinted>2011-09-23T15:09:00Z</cp:lastPrinted>
  <dcterms:modified xsi:type="dcterms:W3CDTF">2012-12-05T18:32:00Z</dcterms:modified>
  <cp:revision>5</cp:revision>
  <dc:subject/>
  <dc:title/>
</cp:coreProperties>
</file>